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444954174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352998470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937495125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